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5943600" cy="365760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657600"/>
                        </a:xfrm>
                        <a:prstGeom prst="rect"/>
                        <a:solidFill>
                          <a:srgbClr val="93895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yle="position:absolute;rotation:-0;width:468pt;height:288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9436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3000"/>
                        </a:xfrm>
                        <a:prstGeom prst="rect"/>
                        <a:solidFill>
                          <a:srgbClr val="93895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yle="position:absolute;rotation:-0;width:468pt;height:90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943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14400"/>
                        </a:xfrm>
                        <a:prstGeom prst="rect"/>
                        <a:solidFill>
                          <a:srgbClr val="93895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38953" style="position:absolute;rotation:-0;width:468pt;height:72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14400</wp:posOffset>
                </wp:positionV>
                <wp:extent cx="5943600" cy="4114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8" w:space="1" w:color="948A54"/>
                                <w:left w:val="single" w:sz="48" w:space="4" w:color="948A54"/>
                                <w:bottom w:val="single" w:sz="48" w:space="1" w:color="948A54"/>
                                <w:right w:val="single" w:sz="48" w:space="4" w:color="948A54"/>
                              </w:pBdr>
                              <w:rPr>
                                <w:rFonts w:ascii="Capitals" w:hAnsi="Capitals" w:cs="Capitals"/>
                                <w:b/>
                                <w:b/>
                                <w:color w:val="17365D"/>
                                <w:sz w:val="16"/>
                              </w:rPr>
                            </w:pPr>
                            <w:r>
                              <w:rPr>
                                <w:rFonts w:cs="Capitals" w:ascii="Capitals" w:hAnsi="Capitals"/>
                                <w:b/>
                                <w:color w:val="17365D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8" w:space="1" w:color="948A54"/>
                                <w:left w:val="single" w:sz="48" w:space="4" w:color="948A54"/>
                                <w:bottom w:val="single" w:sz="48" w:space="1" w:color="948A54"/>
                                <w:right w:val="single" w:sz="48" w:space="4" w:color="948A54"/>
                              </w:pBdr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color w:val="1F497D"/>
                                <w:sz w:val="1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1F497D"/>
                                <w:sz w:val="120"/>
                              </w:rPr>
                              <w:t>PENN MANO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8" w:space="1" w:color="948A54"/>
                                <w:left w:val="single" w:sz="48" w:space="4" w:color="948A54"/>
                                <w:bottom w:val="single" w:sz="48" w:space="1" w:color="948A54"/>
                                <w:right w:val="single" w:sz="48" w:space="4" w:color="948A54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1F497D"/>
                                <w:sz w:val="170"/>
                              </w:rPr>
                              <w:t>TAIL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1F497D"/>
                                <w:sz w:val="17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2435" cy="68262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41196" t="43107" r="50921" b="407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82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Bernard MT Condensed" w:ascii="Bernard MT Condensed" w:hAnsi="Bernard MT Condensed"/>
                                <w:color w:val="1F497D"/>
                                <w:sz w:val="170"/>
                              </w:rPr>
                              <w:t>G8-ING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8" w:space="1" w:color="948A54"/>
                                <w:left w:val="single" w:sz="48" w:space="4" w:color="948A54"/>
                                <w:bottom w:val="single" w:sz="48" w:space="1" w:color="948A54"/>
                                <w:right w:val="single" w:sz="48" w:space="4" w:color="948A54"/>
                              </w:pBdr>
                              <w:jc w:val="center"/>
                              <w:rPr>
                                <w:rFonts w:ascii="Bernard MT Condensed" w:hAnsi="Bernard MT Condensed" w:cs="Bernard MT Condensed"/>
                                <w:color w:val="1F497D"/>
                                <w:sz w:val="1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1F497D"/>
                                <w:sz w:val="120"/>
                              </w:rPr>
                              <w:t>COM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nard MT Condensed" w:hAnsi="Bernard MT Condensed" w:cs="Bernard MT Condensed"/>
                                <w:color w:val="1F497D"/>
                                <w:sz w:val="120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color w:val="1F497D"/>
                                <w:sz w:val="120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24pt;mso-wrap-distance-left:9.05pt;mso-wrap-distance-right:9.05pt;mso-wrap-distance-top:0pt;mso-wrap-distance-bottom:0pt;margin-top:-72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pBdr>
                          <w:top w:val="single" w:sz="48" w:space="1" w:color="948A54"/>
                          <w:left w:val="single" w:sz="48" w:space="4" w:color="948A54"/>
                          <w:bottom w:val="single" w:sz="48" w:space="1" w:color="948A54"/>
                          <w:right w:val="single" w:sz="48" w:space="4" w:color="948A54"/>
                        </w:pBdr>
                        <w:rPr>
                          <w:rFonts w:ascii="Capitals" w:hAnsi="Capitals" w:cs="Capitals"/>
                          <w:b/>
                          <w:b/>
                          <w:color w:val="17365D"/>
                          <w:sz w:val="16"/>
                        </w:rPr>
                      </w:pPr>
                      <w:r>
                        <w:rPr>
                          <w:rFonts w:cs="Capitals" w:ascii="Capitals" w:hAnsi="Capitals"/>
                          <w:b/>
                          <w:color w:val="17365D"/>
                          <w:sz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8" w:space="1" w:color="948A54"/>
                          <w:left w:val="single" w:sz="48" w:space="4" w:color="948A54"/>
                          <w:bottom w:val="single" w:sz="48" w:space="1" w:color="948A54"/>
                          <w:right w:val="single" w:sz="48" w:space="4" w:color="948A54"/>
                        </w:pBdr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color w:val="1F497D"/>
                          <w:sz w:val="12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color w:val="1F497D"/>
                          <w:sz w:val="120"/>
                        </w:rPr>
                        <w:t>PENN MANOR</w:t>
                      </w:r>
                    </w:p>
                    <w:p>
                      <w:pPr>
                        <w:pStyle w:val="Normal"/>
                        <w:pBdr>
                          <w:top w:val="single" w:sz="48" w:space="1" w:color="948A54"/>
                          <w:left w:val="single" w:sz="48" w:space="4" w:color="948A54"/>
                          <w:bottom w:val="single" w:sz="48" w:space="1" w:color="948A54"/>
                          <w:right w:val="single" w:sz="48" w:space="4" w:color="948A54"/>
                        </w:pBdr>
                        <w:jc w:val="center"/>
                        <w:rPr/>
                      </w:pPr>
                      <w:r>
                        <w:rPr>
                          <w:rFonts w:cs="Bernard MT Condensed" w:ascii="Bernard MT Condensed" w:hAnsi="Bernard MT Condensed"/>
                          <w:color w:val="1F497D"/>
                          <w:sz w:val="170"/>
                        </w:rPr>
                        <w:t>TAIL</w:t>
                      </w:r>
                      <w:r>
                        <w:rPr>
                          <w:rFonts w:cs="Bernard MT Condensed" w:ascii="Bernard MT Condensed" w:hAnsi="Bernard MT Condensed"/>
                          <w:color w:val="1F497D"/>
                          <w:sz w:val="170"/>
                          <w:lang w:val="en-US" w:eastAsia="en-US"/>
                        </w:rPr>
                        <w:drawing>
                          <wp:inline distT="0" distB="0" distL="0" distR="0">
                            <wp:extent cx="432435" cy="682625"/>
                            <wp:effectExtent l="0" t="0" r="0" b="0"/>
                            <wp:docPr id="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41196" t="43107" r="50921" b="407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82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Bernard MT Condensed" w:ascii="Bernard MT Condensed" w:hAnsi="Bernard MT Condensed"/>
                          <w:color w:val="1F497D"/>
                          <w:sz w:val="170"/>
                        </w:rPr>
                        <w:t>G8-ING</w:t>
                      </w:r>
                    </w:p>
                    <w:p>
                      <w:pPr>
                        <w:pStyle w:val="Normal"/>
                        <w:pBdr>
                          <w:top w:val="single" w:sz="48" w:space="1" w:color="948A54"/>
                          <w:left w:val="single" w:sz="48" w:space="4" w:color="948A54"/>
                          <w:bottom w:val="single" w:sz="48" w:space="1" w:color="948A54"/>
                          <w:right w:val="single" w:sz="48" w:space="4" w:color="948A54"/>
                        </w:pBdr>
                        <w:jc w:val="center"/>
                        <w:rPr>
                          <w:rFonts w:ascii="Bernard MT Condensed" w:hAnsi="Bernard MT Condensed" w:cs="Bernard MT Condensed"/>
                          <w:color w:val="1F497D"/>
                          <w:sz w:val="12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1F497D"/>
                          <w:sz w:val="120"/>
                        </w:rPr>
                        <w:t>COMETS</w:t>
                      </w:r>
                    </w:p>
                    <w:p>
                      <w:pPr>
                        <w:pStyle w:val="Normal"/>
                        <w:rPr>
                          <w:rFonts w:ascii="Bernard MT Condensed" w:hAnsi="Bernard MT Condensed" w:cs="Bernard MT Condensed"/>
                          <w:color w:val="1F497D"/>
                          <w:sz w:val="120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color w:val="1F497D"/>
                          <w:sz w:val="1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-723900</wp:posOffset>
                </wp:positionV>
                <wp:extent cx="5562600" cy="323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6pt" style="position:absolute;rotation:-0;width:438pt;height:255pt;mso-wrap-distance-left:9.05pt;mso-wrap-distance-right:9.05pt;mso-wrap-distance-top:0pt;mso-wrap-distance-bottom:0pt;margin-top:-57pt;mso-position-vertical-relative:text;margin-left:1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6146800" cy="36576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524" t="6665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2743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color w:val="FFFFFF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color w:val="FFFFFF"/>
                              </w:rPr>
                              <w:t>PENN MANOR COME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98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color w:val="FFFFFF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color w:val="FFFFFF"/>
                        </w:rPr>
                        <w:t>PENN MANOR COM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  <w:font w:name="Bernard MT Condensed"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58:00Z</dcterms:created>
  <dc:creator>Penn Manor</dc:creator>
  <dc:description/>
  <cp:keywords/>
  <dc:language>en-US</dc:language>
  <cp:lastModifiedBy>Penn Manor</cp:lastModifiedBy>
  <dcterms:modified xsi:type="dcterms:W3CDTF">2010-09-14T20:34:00Z</dcterms:modified>
  <cp:revision>6</cp:revision>
  <dc:subject/>
  <dc:title/>
</cp:coreProperties>
</file>